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include &lt;math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Point 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( double x, double y 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( x ), y( 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distance( const Point&amp; other 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compareX( const Point&amp; other 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y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Point::distance( const Point&amp; other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dx = x - other.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dy = y - other.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sqrt( dx * dx + dy * d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oint::compareX( const Point&amp; other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 x &lt; other.x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( x &gt; other.x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FOO {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foo( int bar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( bar )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+b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b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r += b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 // end namespace FO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